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Jazyk a jazyková komun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Český jazyk a literatur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období - 6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5 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68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Cílové zaměření předmětu Český jazyk v 6. ročníku Z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zdělávání v předmětu Český jazyk a literatura v 6. ročníku směřuje 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ovládnutí základních jazykových jevů pro dorozumívání v ústní i písemné podob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rozvíjení kultivovaného písemného i ústního projev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osvojení pravidel pro vytváření psaných text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osvojování a rozvíjení čtenářských schopnost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čtení textu s porozuměním a následnou reprodukc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vytváření prostoru pro samostatné získávání informací z různých zdrojů</w:t>
            </w:r>
          </w:p>
          <w:p>
            <w:pPr>
              <w:pStyle w:val="Normal"/>
              <w:ind w:left="340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Jazyková výchov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,1.4,1.6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7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2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1,5.7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3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4,1.5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4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,4.1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dliší spisovný a nespisovný jazykový projev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známí se s ukázkami českého a moravského nářeč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užívá samostatně slovníky pro určení významu slov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ientuje se v Pravidlech českého pravopisu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lišuje slovní druh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vládá základní pravopisné jev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svojí si pravopis jmen vlastních a jednoduchých názvů zeměpisný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rčuje druhy přídavných jm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ařadí přídavná jména ke vzorů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2"/>
              </w:rPr>
              <w:t>zvládá pravop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pozná druhy zájmen a číslov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hledává jejich tvary v tex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tvrzuje si učivo o shodě s podmět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využívá výběru plnovýznamových sloves ve stylistických cvičeních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znává pravidla spisovné výslovnosti hlásek a hláskových skupin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lišuje základní větné členy, část podmětnou a přísudkovou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lišuje větu jednoduchou a souvětí, větu hlavní a vedlejš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užívá poznatků o stavbě věty jednoduché ve stylistických cvičení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užívá jazykové prostředky v různých komunikačních situacích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a o jazy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dní jazy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ný jazyk, obecná čeština, nářeč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ykové příruč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lovní druhy</w:t>
            </w:r>
            <w:r>
              <w:rPr>
                <w:sz w:val="22"/>
              </w:rPr>
              <w:t>-opakování a prohlubování uč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statná jména-mluvnické kategorie, zařazování ke vzorům, pravopis koncov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lastní jména osobní, místní + pravop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davná jména – druhy, vzory, skloňování, pravop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jmena  + číslovky – druhy, pravopis, používání ve větá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sa – kategorie sloves, slovesný způsob, časování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ohlubování učiva o shodě přísudku s podmět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uková stránka jazyka</w:t>
            </w:r>
          </w:p>
          <w:p>
            <w:pPr>
              <w:pStyle w:val="Normal"/>
              <w:rPr/>
            </w:pPr>
            <w:r>
              <w:rPr/>
              <w:t>Opakování o hláskách</w:t>
            </w:r>
          </w:p>
          <w:p>
            <w:pPr>
              <w:pStyle w:val="Normal"/>
              <w:rPr/>
            </w:pPr>
            <w:r>
              <w:rPr/>
              <w:t>Spisovná a nespisovná výslovnost</w:t>
            </w:r>
          </w:p>
          <w:p>
            <w:pPr>
              <w:pStyle w:val="Normal"/>
              <w:rPr/>
            </w:pPr>
            <w:r>
              <w:rPr/>
              <w:t>Zvuková stránka slova a vět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lad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ětová a přísudková část vě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větné čle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ět vyjádřený a nevyjádřen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ta jednoduch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větí – věty hlavní a vedlejší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Shrnutí a opakování ze 6. ročník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/>
              <w:t>Med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munikační a slohová výchov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,3.7,3.8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0,5.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jádří ústně či písemně své zážit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čte s porozumění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uluje hlavní myšlenku tex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eznamuje se s výstavbou souvislého textu a způsoby jeho členě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bohacuje si slovní zásob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žívá jazykové prostředky pro danou komunikační situaci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ovnává význam slo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dliší podstatné a okrajové inform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ědomuje si posloupnost děje</w:t>
            </w:r>
          </w:p>
          <w:p>
            <w:pPr>
              <w:pStyle w:val="Normal"/>
              <w:ind w:left="24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souvisle vyjádřit své názory, myšlenky, pocity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znamuje se s originály tiskopisů, umí je vyplni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rozumívá se kultivovaně, výstižně,jazykovými prostředky vhodnými pro danou komunikační situaci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prav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pravování ústní i písemné (podle obrázků, četby, poslechu, hry, filmu, zážitků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oduchá osn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stav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stižná dějová slove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zykové prostředky vypravování (dějová slovesa, přímá řeč, přirovnání, příslo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pis předmě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pis dě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pis pracovního postup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is, pohlednice, adre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skopis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ženka, průvod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lověk ve společnos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</w:rPr>
              <w:t>Člověk ve společnosti – pozdravy, vyřizování vzkazů, získávání informací (ve škole, v obchodě, v dopravním prostředku, na nádraží, na poště)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sobnostní a soc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e zdra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 občanství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terární výchov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0,4.3,4.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3,6.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arakterizuje základní literární druhy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600" w:hanging="0"/>
              <w:rPr/>
            </w:pPr>
            <w:r>
              <w:rPr>
                <w:i/>
                <w:sz w:val="22"/>
              </w:rPr>
              <w:t>seznamuje se s lidovou tvořivos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jadřuje vlastními jazykovými prostředky obsah přísloví a pranostik, vyjadřuje hlavní myšlen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ýrazně č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reprodukovat přečtený tex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uluje vlastní názory na přečtené dí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alespoň jednu regionální pově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eprodukuje text na základě vlastní četb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ezie, próza, dram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ární žán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dová slovesnost – hádanky, říkadla, přísloví, rčení, pranostiky, slovní hříčky, písně, lidové h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áseň – sloka, verš, rý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áje – staré řecké bá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věst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</w:rPr>
              <w:t>Povídky – dobrodružné, ze života dětí, humoristické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Multikultur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Český jazyk a literatura  v 6 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jazyk a literatur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ční a slohová výcho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učiva, Vánoční program, tématické dny, třídní projekt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ární výcho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ní diferenc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ární besedy, Tématické dny, 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yková výcho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tické čtení a vnímání mediálních sdělen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ánoční program, školní akademie, třídní projekty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ěže - olympiády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02:00Z</dcterms:created>
  <dc:creator>Petr - Vodsloň</dc:creator>
  <dc:description/>
  <cp:keywords/>
  <dc:language>en-US</dc:language>
  <cp:lastModifiedBy>Učitel</cp:lastModifiedBy>
  <cp:lastPrinted>2006-06-15T08:53:00Z</cp:lastPrinted>
  <dcterms:modified xsi:type="dcterms:W3CDTF">2022-06-02T11:09:00Z</dcterms:modified>
  <cp:revision>6</cp:revision>
  <dc:subject/>
  <dc:title>UČEBNÍ OSNOVY  FZŠ Mezi Školami</dc:title>
</cp:coreProperties>
</file>